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3.08.2021 № 740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119"/>
        <w:gridCol w:w="4110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16:559, расположенного по адресу: город Сургут, С(ОД)ПК «Авиатор-34», улица №3, участок № 2А, территориальная зона СХ.3 «Зона садоводства», условно разрешенный вид – магазины (код 4.4), для размещения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сифов Вусал Мустаджаб ог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Холкин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Д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М</w:t>
            </w:r>
            <w:r>
              <w:rPr>
                <w:rFonts w:cs="Calibri"/>
                <w:b/>
                <w:sz w:val="18"/>
                <w:szCs w:val="18"/>
              </w:rPr>
              <w:t>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 xml:space="preserve">в интересах заявителя Юсифова Вусала Мустаджаба огл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Холкин Д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116:559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ого в садово-потребительском кооперативе «Авиатор-34», условно разрешенный вид – магазины, с целью соблюдения порядка, установленного градостроительным законодательством в части выдачи таких разрешени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менение вида разрешенного использования земельных участков связано с необходимостью обеспечения членов садово-потребительского кооператива продовольственными и непродовольственными товарами, ввиду удаленности жилой застройки и крупных торговых центр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едоставлении протокола общего собрания кооператива о согласовании данного реш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токол предоставле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116:559, расположенного по адресу: город Сургут, С(ОД)ПК «Авиатор-34», улица № 3, участок № 2А, территориальная зона СХ.3 «Зона садоводства», условно разрешенный </w:t>
              <w:br/>
              <w:t>вид –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11:00:00Z</dcterms:modified>
  <cp:revision>400</cp:revision>
  <dc:subject/>
  <dc:title>          Проект</dc:title>
</cp:coreProperties>
</file>